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71938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35780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1995453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9417633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