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8042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56736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25679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00730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32436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01714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24457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70238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48194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12220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61948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50700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30256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13604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63964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8171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43996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03594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06852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90826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72458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74989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28550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34653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13765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80176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57588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71159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55415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84386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07899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609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45539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22027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21060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71366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52161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66578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41933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