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622498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706885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365432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12887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511560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160101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00208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745396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439701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33014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664182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537849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715469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99197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409073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035062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564614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098288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003570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625651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200863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359988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9749898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976391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056574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954922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92513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593835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966533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511614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319882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616725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166677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59163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245282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397157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791499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76388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486849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