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724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63988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19473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07096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3265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91809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259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3831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1883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02408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8075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8305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93267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31517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5588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28113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82030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0595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30024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28017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46692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3847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5044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66533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234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35060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92812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2118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8935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93567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27667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66378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3467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73420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59532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80702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8345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22369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8855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