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230701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3952375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7635135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1937563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4945491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4873635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8878982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0927503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847829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9681401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3010678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