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258925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638518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