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62030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37548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3185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96673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