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control the display window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offers control over the pygame display. Pygame has a sin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is either contained in a window or runs full scree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splay you treat it as a regular Surface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visible onscreen, you must choose one of the two fli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the display, where x = 0, and y = 0 is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oth axis increase positively towards the bo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 display can actually be initialized in one of several mod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display is a basic software driven framebuffer.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like hardware acceleration and OpenGL suppor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flags passed to pygame.display.set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an only have a single display active at any time.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ygame.display.set_mode() will close the previous display. If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needed over the pixel format or display resolu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ygame.display.mode_ok(), pygame.display.list_modes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fo() to query information abou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Surface is created, the functions from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single existing display. The Surface becomes invali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nitialized. If a new display mode is set, the exis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operate on the n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splay mode is set, several events are placed on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. pygame.QUIT is sent when the user has reques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down. The window will receive pygame.ACTIVEEVENT ev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ins and loses input focus. If the display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SIZABLE flag, pygame.VIDEORESIZE events will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justs the window dimensions. Hardware displays that dra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ll get pygame.VIDEOEXPOSE events whe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pygame display module. The display module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initialized. This is usually handled for you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igher level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will select from one of several internal display backen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. The display mode will be chosen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 of current user. Before the display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DL_VIDEODRIVER can be set to control which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systems with multiple choice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: windib, dir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  : x11, dga, fbcon, directfb, ggi, vgl, svgalib, a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it is possible to embed the pygame display in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ndow. To do this, the environment variable SDL_WINDOW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string containing the window id or handle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when the pygame display is initialized. Be aware tha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strange side effects when running in an embed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mless to call this more than once, repeated call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 down the entire display module. This means any acti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. This will also be handled automatically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mless to call this more than once, repeated call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isplay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ygame.display module is current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window or scree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mode(resolution=(0,0), flags=0, depth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reate a display Surface. The argument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 display type. The actual created display will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suppor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rgument is a pair of numbers represent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The flags argument is a collection of additional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rgument represents the number of bits to use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at gets returned can be drawn to like a regular Surf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eventually be seen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solution is passed or is set to (0, 0) and pygame uses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0 or above, the created Surface will have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resolution. If only the width or height are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will have the same width or height as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DL version prior to 1.2.10 will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st to not pass the depth argument. It will default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st color depth for the system. If your game requires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can control the depth with this argument. Pygame will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color depth which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fullscreen display modes, sometimes an exact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resolution cannot be made. In these situations pygame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compatable match. The returned surface will still alwa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controls which type of display you want. There are sev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, and you can even combine multiple types using the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(the pipe "|" character). If you pass 0 or no flags argu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 software driven window. Here are the display flag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FULLSCREEN    create a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DOUBLEBUF     recommended for HWSURFACE or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HWSURFACE     hardware accelerated, only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OPENGL        create an opengl render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RESIZABLE     display window should be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NOFRAME       display window will have no border 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ference to the currently set displ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surface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ference to the currently set display Surface. If 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his will return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ull display Surfac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fli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contents of the entire display. If your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s pygame.HWSURFACE and pygame.DOUBLEBUF, this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and swap the surfaces. If you are using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mode, it will simply update the entire content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pygame.OPENGL display mode this will perform a gl buffer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rtions of the screen for softwa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update(rectangl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update(rectangle_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ike an optimized version of pygame.display.fli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plays. It allows only a portion of the screen to updat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ea. If no argument is passed it updates the entir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ke pygame.display.fli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function a single rectangle, or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efficient to pass many rectangles at once than to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ith single or a partial list of rectangles. I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rectangles it is safe to include None valu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cannot be used on pygame.OPENGL displays and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the pygame display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driver(): retu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hooses one of many available display backends when i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internal name used for the display backen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limited information about what display capabiliti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lerated. See the SDL_VIDEODRIVER flags in pygame.display.set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of the comm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ideo display inform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fo(): return Vide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mple object containing several attributes to descri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vironment. If this is called before pygame.display.set_mode(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can provide information about the default display mode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 setting the display mode to verify specific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tisfied. The VidInfo object has sever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:         True if the display is hardwar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:         True if windowed display m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_mem:  The megabytes of video memory on the display. This is 0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ize:    Number of bits used to stor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ize:   Number of bytes used to stor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: 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: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: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:    True if hardware Surface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_CC: True if hardware Surface colorkey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_A:  True if hardware Surface pixel alpha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:    True if software Surface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_CC: True if software Surface colorkey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_A:  True if software Surface pixel alpha blitting is acc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_h, current_h:  Width and height of the current video mode,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mode if called before the display.set_m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_h, current_w are available since SDL 1.2.10, and pygame 1.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-1 on error, or if an old SD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the current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wm_info(): return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ctionary filled with string keys. The string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reated by the system. Some systems may have n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ctionary will be returned. Most platforms will return a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value set to the system id for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pygame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 of available full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list_modes(depth=0, flags=pygame.FULLSCREEN): retur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of possible dimensions for a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 The return value will be an empty list if no display m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arguments. A return value of -1 means that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ould work (this is likely the case for windowed modes)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sorted from big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pth is 0, SDL will choose the current/best color depth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defaults to pygame.FULLSCREEN, but you may nee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specific full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best color depth for a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mode_ok(size, flags=0, depth=0): retur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same arguments as pygame.display.set_mode(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permine if a requested display mode is available. It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mode cannot be set. Otherwise it will return a pix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st matches the display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pth argument is not passed, but some platforms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play depths. If passed it will hint to which dept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ful flags to pass will be pygame.HWSURFACE, pygame.DOUBLE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pygame.FULLSCREEN. The function will return 0 if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get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for an opengl flag for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l_get_attribute(flag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pygame.display.set_mode() with the pygame.OPENGL fla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check the value of any requested OpenGL attribu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l_set_attribute() for a list of vali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set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opengl display attribute for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l_set_attribute(flag, 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pygame.display.set_mode() with the pygame.OPENGL flag,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s setting the OpenGL attributes lik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buffering. OpenGL offers several other attribut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. Pass one of these attributes as the flag, and i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must be called before pygame.display.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flag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ALPHA_SIZE, GL_DEPTH_SIZE, GL_STENCIL_SIZE, GL_ACCUM_RED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ACCUM_GREEN_SIZE,  GL_ACCUM_BLUE_SIZE, GL_ACCUM_ALPHA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MULTISAMPLEBUFFERS, GL_MULTISAMPLESAMPLES, GL_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display is active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activ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ygame.display.set_mode() is called the display Surface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Most windowed displays can be hidden by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rface is hidden or iconified thi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the displ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conif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window for the display surface be iconified or hidden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splays support an iconified display.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is iconified pygame.display.get_active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The event queue should receive a ACTIVEEVENT ev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fullscreen and window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toggle_fullscreen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display window between windowed and fullscreen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under the unix x11 video driver. For mos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call pygame.display.set_mode() with new displa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rdware gamma 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gamma(red, green=None, blue=Non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, and blue gamma values on the display hard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arguments are not passed, they will both be the same a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ystems and hardware support gamma ramps, if the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value of 1.0 creates a linear color table. Lower values will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higher values will brig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_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_ramp(red, green, blu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rdware gamma ramps with a custom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gamma_ramp(red, green, blu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, and blue gamma ramps with an explicit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should be sequence of 256 integers. The integers shou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0xffff. Not all systems and hardware support gamma ramp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 image for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icon(Surfa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untime icon the system will use to represent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default to a simple pygame logo for the windo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any surface, but most systems want a smaller image around 32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have colorkey transparency which will be pass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do not allow the window icon to chang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is function can be called before pygame.display.set_mode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efore the display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caption(title, icontitl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has a window title, this function will change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me systems support an alternate shorter titl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caption(): return (title, icon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tle and icontitle for the display Surface. Thes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splay color palette for index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palette(palett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video display color palette for 8bit display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palette for the actual display Surface, only the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the Surface. If no palette argument is pass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 will be restored. The palette is a sequence of RGB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