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566481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258927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6246893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6983105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3555192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6944219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6372733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1729118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389175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176223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49667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631874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9327364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8114027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804992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758200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590094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784269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347550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3783391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506190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56718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1599795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023111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2053165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3544916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