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92516687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18041676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36720329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44480086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86670629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222690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9852037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53461215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7393872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02056701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6945509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22528173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48180207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76130162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00553494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75310429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93334315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1908110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6631784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952062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04777153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11057699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7675471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3779325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64158914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7658161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6799582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25732789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4565127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99901042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8886136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5881924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78642029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73335004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5595912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5964178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3916781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4942276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94490294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5481546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74859995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8921079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