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806119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061193"/>
      <w:bookmarkStart w:id="1" w:name="__Fieldmark__0_41580611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5806119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58061193"/>
      <w:bookmarkStart w:id="3" w:name="__Fieldmark__1_415806119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