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9099499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1531331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8995139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6906745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0658331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7215016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5448335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2796037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1945897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7505107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1985724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4574432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