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550596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806397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430191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