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6845719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97352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4935924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