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943951272"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1248554956"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07945183"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76276629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