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30317751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9119776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44543883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709795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