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855982592"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667770646"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786152904"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680904019"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