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5562348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6581743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2484862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5620068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6828317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270312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6572690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260479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