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V_ONE div_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q. q DIV (SUC 0)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