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INARY_EXP_LESS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_BINARY l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_NORMALIZED l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NULL l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2 EXP ((LENGTH l) - 1)) - 1) &lt; (BINARY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