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6223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6794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1486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5125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