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rge : ('a -&gt; 'a -&gt; bool) -&gt;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ogether two sorted lists with respect to a giv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lists {l1} and {l2} are sorted with respect to the given ordering {or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{merge ord l1 l2} will merge them into a sorted list of all the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keeps any duplicates; it is not a s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ails, but if the lists are not appropriately sorted the result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rge (&lt;) [1;2;3;4;5;6] [2;4;6;8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2; 3; 4; 4; 5; 6; 6;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ort, sort, un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