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bin : ('a -&gt; 'b * 'c) -&gt; ('c -&gt; 'd * 'a) -&gt; ('d -&gt; 'b -&gt; 'b -&gt; 'b) -&gt; string -&gt; 'a -&gt; 'b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iterated left-associat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for ``items'' of some kind, {s} is a par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{c} is a `constructor' function taking an element as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and two other elements as parsed by {p} and giving a new such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is an error message, then {leftbin p s c e} will parse an iter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by {p} and separated by something parsed with {s}. I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onstructor function {c} to compose these elements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o the left.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1&gt; &lt;s1&gt; &lt;p2&gt; &lt;s2&gt; &lt;p3&gt; &lt;s3&gt; &lt;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uccessive segments {pi} that are parsed by {p} and {sj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{s},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 s2 (c s1 p1 p2) p3)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eftbin p s c e}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