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1321194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0153047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