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DRIVER.C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modified: October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the other modules are concerned, the driver module i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universal_ routines for producing sound. The other modules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 about how to drive a particular soundcard, they just 'ask'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to reserve so many voices, to mix at a certain rate and to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every once in a while. The driver module will adjust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mode and frequency if the actual soundcard does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take a closer look at the driver module we see that it's just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'glue' functions that redirect the driver function calls to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oundcard driver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RIVER BLACKBOX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----+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    +-----------+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-+ sb driver +--+ &lt;- selected driv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+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s    +-----------+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-+ gus driver+--+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+  | +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+-+DRIVER GLUE FUNCTIONS+-|&lt;&gt;-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    +-----------+  | +---------------------+ |   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-+ pas driver+--+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+  |  - common driv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|    routin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+-----------+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-+ etc..     +--+  - common driv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+       variab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having to link _all_ lowlevel soundcard drivers to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you only want to use the gus-driver), the first thing the main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do before using the driver module is to 'register' all driver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eed. This way only the registered drivers will get link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, thus reducing the size of it. So registering a dri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odule is a way of saying 'lookee here, another drive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RIVER public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*md_driver       // pointer to the currently us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this variable is set after a call to MD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d_device        // devic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d_mixfreq       // current mix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d_dmabufsize    // dma buffer size (for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d_mode          //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 md_numchn        // number of channel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 md_bpm           // current driver BP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InfoDriv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produces a list of all registered drivers to stdout.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after_ you've registered all drivers using ML_RegisterDriv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RegisterDriver(DRIVER *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     pointer to a DRIV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use any of the other device-routines you fir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drivers you want to use. This way only the registered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nked to the resulting program, so if you only want to suppor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your program won't be s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t the start of the main program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_RegisterDriver(&amp;drv_g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_RegisterDriver(&amp;drv_s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_InfoDriv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RegisterPlayer(void (*player)(vo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 pointer to a player routine which has to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M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outine that will be called by the driver to update the vo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music. If you're using soundblaster and you have a large DM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routine will be called in bu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MD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soundcard init succeede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is routine you have to initialize som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_mixfreq:     What mixing frequency do you want to use (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_dmabufsize:  How big the soundcard dma-buffer should b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_mode:        Flags what output mode to use.. Use the bitwise OR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mbin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MODE_16BITS : 16 b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MODE_STEREO : ster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ODE_INTERP : interpolated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_device:      The number of the driver you want to use. Us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first soundcard it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_Init will call the initialisation routine of the specified driver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card doesn't support any of selected mixing modes or m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it will adjust the md_mode &amp; md_mixfreq to values that _are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For example, if you have a SB-pro and you try to init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_16BITS flag set, it removes this flag after the MD_Ini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! It is ILLEGAL to change the variables md_mixfreq,md_dmabufsize, md_mod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_device AFTER you've called MD_Init(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following routines may only be called if MD_Init succeede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Ex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itialises the soundcard after you'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MD_SampleLoad(FILE *fp,ULONG size,ULONG reppos,ULONG repend,UWOR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      filepointer to raw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   size of the sample (in samp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pos  repeat star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nd  repeat e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 flags which indicate the format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le which identifies the sample, or -1 incase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raw sample from file to the soundcard. It returns a number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dentifies the sample (you need the handle if you want to play the 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SampleUnLoad(S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 the handle that identifies the sample to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sample which was previously loaded using MP_SampleLo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PlaySta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the mixing process of the soundcard (after calling this rout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MD_Voice* routines to make noise). Before calling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set the variable 'md_numchn' so it knows how many channels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x. You can call MP_Update() after this routine to do the actual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PlaySto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 soundc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VoiceSetVolume(UBYTE voice,UBYTE 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  which voice to change the volum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     new volume setting for this voice (0-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volume of a single voice. Note that it doesn't change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ut at the next MD_Update() call (this is true for all MD_Voice*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VoiceSetFrequency(UBYTE voice,ULONG f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  which voice to change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q     new playback frequency t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layback frequency of a singl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VoiceSetPanning(UBYTE voice,UBYTE 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  which voice to change the pann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     new panpos for t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panning position (=balance) for this voice. 0 is all left, 25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VoicePlay(UBYTE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ORD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LONG start,ULONG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LONG reppos,ULONG re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WOR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  which voice to start playing a new sam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 the handle that identifie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  the starting offset (in samp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   the size of the sample (in samp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pos  repeat start positio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nd  repeat end positio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 identifies the type of sample, and if it has to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playing a new sample on the specified channel, using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,size and loop parameters (using the current volume, frequ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parameters of a 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routine regularly to update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2.09: no need to call this at the exact BPM rate.. jus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rame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SetBPM(UBYTE 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m     New driver bpm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PM rate at which the playing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