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tt PL_QUERY_ORGSYMBOL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y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$&lt;$SWI-Prolog.h$&gt;$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tty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tty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hree ways. Us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} linking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em dynamic} linking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{\tt .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.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{\tt .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BSD a.out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 to use the dld package on machines do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tatic} linking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open_shared_object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dlopen()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dll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tty{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{\em open_shared_object} or {\em 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tty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tty{.so} files on most Unix systems).  This interfac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chines providing the function dlopen() or an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the library -ldl.  These functions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yer.  It is advised to us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2 +File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is the name of a \tty{.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tty{.so} file).  This file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and {\em Handle} is unified with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. Equivalent to {\tt open_shared_object(File, [globa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}.  See also 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shared_object 3 +File, +Options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ptions} is a list of atoms.  {\tt 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 {\tt 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 Note that these fla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y your operating system.  Check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shared_object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{\em 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_shared_object_function 2 +Handle, 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{\tt .DLL} and .{\tt 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lib.pl}, providing an interface to shared libraries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S-Windows DLL (\tty{.DLL}) libraries and Unix \tty{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_library 2 +Lib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tty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mbox{&lt;plhome&gt;{\tt /lib/}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&lt;plhome&gt;\tt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{\em 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load_foreign_library 1 +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\tty{uninstal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oreign_library 2 -Lib, 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</w:t>
        <w:tab/>
        <w:tab/>
        <w:tab/>
        <w:tab/>
        <w:t>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verb$.../pl$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tty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runtime/&lt;arch&gt;/libpl.a$</w:t>
        <w:tab/>
        <w:t>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Prolog.h$</w:t>
        <w:tab/>
        <w:t>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Stream.h$</w:t>
        <w:tab/>
        <w:t>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WI-Exports$</w:t>
        <w:tab/>
        <w:t>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/pl/include/stub.c$</w:t>
        <w:tab/>
        <w:tab/>
        <w:t xml:space="preserve">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verb$.../pl/include/stub.c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 xml:space="preserve"> 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</w:t>
        <w:tab/>
        <w:t xml:space="preserve">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 0, </w:t>
        <w:tab/>
        <w:t xml:space="preserve"> 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</w:t>
        <w:tab/>
        <w:tab/>
        <w:t>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gn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{\tt plld} utility described in section~\ref{sec: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tty{sh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{\em 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tty{.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tty{.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ad_foreign 2 +File, +Entry, +Options, +Libraries, 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{\em 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{\em 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{\em 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eign_file 1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{\em 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{\tt 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tty{term_t}. Type \tty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tty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{\em 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e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</w:t>
        <w:tab/>
        <w:t>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</w:t>
        <w:tab/>
        <w:t>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</w:t>
        <w:tab/>
        <w:t>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Passed as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new_term_refs(int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ck{Created by PL_copy_term_ref(term_t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figure~\ref{fig: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v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new_term_refs 1 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{\em 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{\tt{\em t}+1}, {\tt{\em t}+2}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term_t PL_copy_term_ref 1 term_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{\em 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tty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{\em A}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B} if-and-only-if {\em A} and {\em B}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\tty{install()} and \tty{uninstall()}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tion~\ref{sec: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1, ..., arity) pass the Prolog arguments to the go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.  Foreign functions should be declared of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}.  Deterministic foreign functions have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succ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 ``return TRU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``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A_NONDETERMINISTIC} attribute (see PL_register_foreign()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 Note that the same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be simultaneously active in more than on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natural_number_below_n/2 i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backtracking over all natural number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Now 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natural_number_below_n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itial call ({\tt PL_FIRST_CALL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do call ({\tt PL_REDO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erminate call ({\tt PL_CUTTE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{\tt 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PL_retry*()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oreign_context*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 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PL_retry_adress 1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int PL_foreign_control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{\tt 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long PL_foreign_context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{\tt PL_REDO} as {\tt 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void * PL_foreign_context_address 1 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{\tt PL_CUTTED}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figure~\ref{fig: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ab/>
        <w:tab/>
        <w:t>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retry_a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new_atom 1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har * PL_atom_chars 1 atom_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unctor_t PL_new_functor 2 atom_t name, int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functor_name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functor_arity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\em 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tty{PL_is_*()}. The second group attemp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tty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ropriate C-type and return \tty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erm_typ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\tty{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VARIABLE &amp; An unbound variable. The value of term as such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TOM</w:t>
        <w:tab/>
        <w:t>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STRING</w:t>
        <w:tab/>
        <w:t>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INTEGER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LOAT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TERM</w:t>
        <w:tab/>
        <w:t>&amp; A compound term. Note that a list is a compoun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ame `.' and arity 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$&lt;$type$&gt;$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`PL_is_var(term)'' is equivalent to ``PL_term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'', but the first is considerably faster. On the other h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over PL_term_type() is faster and more read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f-then-else using the functions below. 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\tty{TRUE} or \tty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variable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string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integ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loa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compound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functor 2 term_t, func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compound and its functor is {\em 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list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atomic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s_number 1 ter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{\em 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\tty{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 2 term_t +t, atom_t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the unique atom identifier over 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tring_from_atom() and PL_new_atom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ccess the data (characters) of an atom,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tom_chars 2 term_t +t, char *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}.  It is explicitely {\bf not} allows to modif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string 2 term_t +t, char **s, int *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{\em s} and the length of the string in {\em 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t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chars 3 term_t +t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{\em 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tty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ien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</w:t>
        <w:tab/>
        <w:t>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STRING</w:t>
        <w:tab/>
        <w:t>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LIST</w:t>
        <w:tab/>
        <w:t>&amp; Convert if term is a list of integers between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INTEGER</w:t>
        <w:tab/>
        <w:t>&amp; Convert if term is an integer (using \tty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FLOAT</w:t>
        <w:tab/>
        <w:t>&amp; Convert if term is a float (using \tty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NUMBER</w:t>
        <w:tab/>
        <w:t>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TOMIC</w:t>
        <w:tab/>
        <w:t>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VARIABLE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VT_ALL</w:t>
        <w:tab/>
        <w:t>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DISCARDABLE</w:t>
        <w:tab/>
        <w:t>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RING</w:t>
        <w:tab/>
        <w:t>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UF_MALLOC</w:t>
        <w:tab/>
        <w:t>&amp; Data is copied to a new buffer returned by malloc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_chars 3 +term_t l, char **s, unsign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tt PL_get_chars({\em l}, {\em s}, CVT_LIST|{\em 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\em flags} contains no of the \tty{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integer 2 +term_t t, int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ong 2 term_t +t, long *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Prolog integer, assign its value over {\em 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{\em 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pointer 2 term_t +t, void *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loat 2 term_t +t, double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float or integer, its value is assigned over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functor 2 term_t +t, functor_t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{\em 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ame_arity 3 term_t +t, atom_t *name, int *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ame} and the arity over {\em 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module 2 term_t +t, module_t *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arg 3 int index, term_t +t, term_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{\em 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</w:t>
        <w:tab/>
        <w:t>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</w:t>
        <w:tab/>
        <w:t>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</w:t>
        <w:tab/>
        <w:tab/>
        <w:t>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list 3 term_t +l, term_t -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 and to the 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head 2 term_t +l, term_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{\em 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tail 2 term_t +l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l} is a list and not \tty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{\em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get_nil 1 term_t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tty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string_from_atom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  <w:tab/>
        <w:tab/>
        <w:tab/>
        <w:tab/>
        <w:t>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\tty{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variable 1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 2 term_t -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string_from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atom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string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_chars 2 term_t -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integer 2 term_t -t, l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pointer 2 term_t -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loat 2 term_t -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functor 2 term_t -t, functor_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{\em functor} and bind {\em 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ty{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list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nil 2 term_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ty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ut_term 2 term_t -t1, term_t +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t1} point to the same term as {\em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functor 3 term_t -h, functor_t f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tty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{\em a1} and {\em 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ons_list 3 term_t -l, term_t +h, term_t +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{\em 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{\tt 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\tty{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{\em 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get_*()} and \tty{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 2 term_t ?t1, term_t ?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 2 term_t ?t, atom_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the atom {\em 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tom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n atom created from {\em 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string_chars 2 term_t ?t, const char *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string object created from {\em 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integer 2 term_t ?t, lo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from {\em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loat 2 term_t ?t, dou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float from {\em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pointer 2 term_t ?t, void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functor 2 term_t ?t, functor_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list 2 term_t ?l, term_t -h, term_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} with a list-cell (\tty{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{\em 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{\em 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{\tt 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nil 1 term_t ?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s {\em l} with the atom {\tt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arg 3 int index, term_t ?t, term_t ?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{\em 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unify_term 2 term_t ?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type}[2]{\item[\tt #1 \em #2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VARIABLE}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{\tt 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ATOM}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INTEGER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FLOAT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STRING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CHARS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{\tt 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FUNCTOR}{functor_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ype{PL_LIST}{int length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{\tt 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{\tt 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 2 functor_t f, module_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redicate_t PL_predicate 3 const char *name, int arity, const char*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predicate_info 4 predicate_t p, atom_t *n, int *a, module_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{\em 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\em n}, the arity over {\em a}, while {\em 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k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{\em 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qid_t PL_open_query 4 module_t ctx, int debug, predicate_t p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</w:t>
        <w:tab/>
        <w:t xml:space="preserve">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} is the {\em context module} of the goal.  When {\tt 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calling context will be used, or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lling context (as may happen in embedd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module only matters for {\em module_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context_module/1 and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debug} argument is normally {\tt TRUE}.  If {\em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goal is ran in `nodebug' mode, ir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bug mode.  The {\em p} argument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result of a call to PL_pred() or PL_predicate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owed to store this handle as global data and re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queries.  The term-reference {\em t0} is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erm-references as 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</w:t>
        <w:tab/>
        <w:t>a query to the predicate is_a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TRUE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next_solution 1 qid_t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{\em TRUE} if a solution was found, or {\em 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ut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{\em 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query 1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_predicate 4 module_t m, int debug, predicate_t pred, term_t 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all 2 term_t,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{\em 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ty{TRUE} if the call succeeds, \tty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figure~\ref{fig: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fid_t PL_open_foreign_fr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close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discard_foreign_frame 1 fid_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conte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strip_module 3 term_t +raw, module_t *m, term_t 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{\em term_t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{\em module:rest} this function will make {\em plain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{\em rest} and fill {\em module *} with {\em modul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ed module constructs the inner most module is retur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dule *}. If {\em term} is not a module construct {\em term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put in {\em plain}. If {\em module *} is \tty{NULL}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context module. Otherwise it will be left untou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how to obtain the plain term and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 atom_t PL_module_name 1 modul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{\em 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module_t PL_new_module 1 atom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e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compare 2 term_t t1, term_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(*PL_signal({\it{sig,~func}})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warning 1 format, a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\tty{[WARNING: }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{\em format}, followed by a `\tty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{\em 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(2)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ction 2 int,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{\em 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{\em 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able~\ref{tab: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TRACE</w:t>
        <w:tab/>
        <w:t>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DEBUG</w:t>
        <w:tab/>
        <w:t>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ACKTRACE</w:t>
        <w:tab/>
        <w:t>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HALT</w:t>
        <w:tab/>
        <w:t>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ABORT</w:t>
        <w:tab/>
        <w:t>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BREAK</w:t>
        <w:tab/>
        <w:t>&amp; Create a standard Prolog break environ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ACTION_SYMBOLFILE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C_type PL_query 1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{\em 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table~\ref{tab: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C</w:t>
        <w:tab/>
        <w:t>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ARGV</w:t>
        <w:tab/>
        <w:t>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SYMBOLFILE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ORGSYMBOLFILE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shared with earlier loaded modules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AX_INTEGER</w:t>
        <w:tab/>
        <w:t>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MIN_INTEGER</w:t>
        <w:tab/>
        <w:t>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QUERY_VERSION</w:t>
        <w:tab/>
        <w:t>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$p$ the patch-level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 version yields {\tt 207070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gister_foreign 4 name, arity, function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{\em 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{\em 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{\em function}. {\em 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TRACE</w:t>
        <w:tab/>
        <w:t>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TRANSPARENT</w:t>
        <w:tab/>
        <w:t>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L_FA_NONDETERMINISTIC &amp; Predicate is non-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is currently ignored,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vers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PL_dispatch_hook_t PL_dispatch_hook 1 PL_dispatch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tty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tty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abort_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abort_unhook 1 PL_abor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tty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reinit_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tty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reinit_unhook 1 PL_reinit_hoo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tty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tty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section~\ref{sec: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...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</w:t>
        <w:tab/>
        <w:t>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t}{\it 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initialise 3 int argc, char **argv, char *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sation/1 hooks and finally runs the {\tt -g 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install_read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int PL_top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{\tt -t}{\it 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void PL_halt 1 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{\tt plld} may be used to link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s and Prolog files into a stand-alone executable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-shell script that automates most of the step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../pl/include/stub.c}.  Additional foreign predicat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extension table {\tt PL_extensions}. The ma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to suit your application.  PL_initialise() {\bf mus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program-name ({\tt argv[0]}). 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 Next, {\tt plld} is typically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plld} will first split the options into various group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the Prolog compiler. Next, it will add variou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C-compiler and call it to create an executab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l {\em prolo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{\em out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{\em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{\tt -lpl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{\em library-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-lpl for the current architectur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{\rm or} -I{\em include-directory} {\rm or} -D{\em defini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verb$&lt;SWI-Prolog.h&gt;$ is passed.  {\tt 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{\tt -D\em 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-D__SWI_PROLOG__] Indicates the code i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tt -D__SWI_EMBEDDED__] 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.o {\rm or} *.c {\rm or} *.C {\rm or} *.cxx {\rm or}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.pl {\rm or}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{\tt calc} and define it in the files {\tt 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calc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figure~\ref{fig: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Figure~\ref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figure~\ref{fig: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malloc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eign applications can savely use malloc(), re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Memory allocation using brk() or sbrk() is not allow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onflict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gdb(1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</w:t>
        <w:tab/>
        <w:tab/>
        <w:tab/>
        <w:t>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 --for example-- 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+term}.  SWI-Prolog explicitely uses type {\tt 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name + arity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</w:t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